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210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574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849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839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456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613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084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447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766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331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737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370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256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166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542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087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448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