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59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3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885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71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798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4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113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4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63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93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465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386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