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420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828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107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467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009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065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224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7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962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143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440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807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842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543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009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