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1064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7851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879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3495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9302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8509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0986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9172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6786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5596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591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074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1735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1368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5402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787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5181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