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12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5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449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713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35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3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741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427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25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13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2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10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07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