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07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07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35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67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992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19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01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827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073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11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032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19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84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52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674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