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46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95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55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608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65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41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19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8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397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18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3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3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844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808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17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20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06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