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00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404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51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61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77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22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13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39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126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2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12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