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4379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5375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51505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3935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5496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44148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6957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78347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72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36790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82691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02757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71649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5644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79769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