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948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279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027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290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479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556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661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460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458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114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281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009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460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355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856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519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