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79508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463718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975337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73500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523320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270787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560716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794988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727038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814763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4672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80003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822651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