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946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6160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3811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1156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4245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6472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407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9172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7075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9074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9174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9209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0215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5615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6319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