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34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196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30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563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7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39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763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41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36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60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550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22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36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123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915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505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47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