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43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698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062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622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026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692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782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809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684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48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194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541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