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8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71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2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51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9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09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65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28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34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2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52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92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62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