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1241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7222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8163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5384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0117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6673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9506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207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3456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5098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417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334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3614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9163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1882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420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7858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