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277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576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568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476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501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364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349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099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088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648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860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36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993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