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649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628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163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982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225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548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234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148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384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689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948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418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667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54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079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