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7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602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69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40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2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26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18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4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9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73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08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72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68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86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8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99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0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