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426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000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49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114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263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492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819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066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438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207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389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54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58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