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611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189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751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181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87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009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679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945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941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44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315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822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791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129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007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