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89520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08666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59405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00930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12218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65719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09879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78215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4305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59237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8040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3397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06366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94497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58356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57325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70199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