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114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0039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8934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77835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6879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7082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0882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3027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734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9539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814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638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6100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