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6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29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942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04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91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008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380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30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44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605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690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588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5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07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33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