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49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669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579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5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999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357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22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671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78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660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479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89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293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857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73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327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500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