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539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701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539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261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998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845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42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933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908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788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92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704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563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