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579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841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191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467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544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892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475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168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161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043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542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910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962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014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602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