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15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025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65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80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21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95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73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799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25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10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0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968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481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59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68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694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