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623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61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54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265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79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97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48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6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55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917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897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0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86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