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7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18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95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02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98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17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78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7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49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51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9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0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8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75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