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89269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11270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8562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79456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65389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33850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28909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16110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65795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73152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95620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53976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19870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48778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78308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4816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90221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