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30527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47386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04667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99970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65721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22917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64525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99855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85907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00884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49491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23666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71134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