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00743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9816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02722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8696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5113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8715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42455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24117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41343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3928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24566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13266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4887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37006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2734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