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403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018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14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46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58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920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65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523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3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683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5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9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360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589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74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501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7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