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2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50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910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197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625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094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3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960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20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342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0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308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24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