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84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345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02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60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8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630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75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76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771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330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263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37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3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0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28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