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888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589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099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723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448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596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428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265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25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839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428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692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15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324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017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912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2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