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076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385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184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773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38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665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102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248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575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889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112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231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330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