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7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17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22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0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15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03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1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31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783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2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33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21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16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19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