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109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719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948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683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629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356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436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067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604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694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836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222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088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796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232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195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690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