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70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86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22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380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802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311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918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778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747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013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231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97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251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