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6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62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421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910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39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620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551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233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539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21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25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358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259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53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