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66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36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32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95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93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98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79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267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534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477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74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119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88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327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16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68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61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