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58508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37069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53909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28856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12994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18734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50512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44476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18061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12953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29326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46703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91757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