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38888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630308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8410066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13621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292404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0707444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056139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196127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585867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8548087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858338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268136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00315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283023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762890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