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239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861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806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510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934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631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338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927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29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921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769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182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989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703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92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867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767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