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125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111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934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042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261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09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898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270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648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040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507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202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