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726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827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129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935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13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63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607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455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58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707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428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865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837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963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020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