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629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541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44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848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406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924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191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690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153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772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645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549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025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51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482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483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851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