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39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17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19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981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41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81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437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87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14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68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656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56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